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21)</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24"/>
        </w:rPr>
      </w:pPr>
      <w:r>
        <w:rPr>
          <w:color w:val="0000FF"/>
          <w:sz w:val="24"/>
        </w:rPr>
        <w:t>“</w:t>
      </w:r>
      <w:r>
        <w:rPr>
          <w:color w:val="0000FF"/>
          <w:sz w:val="24"/>
        </w:rPr>
        <w:t>SANTUARIO ROSACRUZ”</w:t>
      </w:r>
    </w:p>
    <w:p>
      <w:pPr>
        <w:pStyle w:val="Normal"/>
        <w:jc w:val="center"/>
        <w:rPr>
          <w:b/>
          <w:b/>
          <w:color w:val="0000FF"/>
          <w:lang w:val="es-MX"/>
        </w:rPr>
      </w:pPr>
      <w:r>
        <w:rPr>
          <w:b/>
          <w:color w:val="0000FF"/>
          <w:lang w:val="es-MX"/>
        </w:rPr>
        <w:t>Max Heindel</w:t>
      </w:r>
    </w:p>
    <w:p>
      <w:pPr>
        <w:pStyle w:val="Normal"/>
        <w:jc w:val="center"/>
        <w:rPr>
          <w:b/>
          <w:b/>
          <w:color w:val="0000FF"/>
          <w:lang w:val="es-MX"/>
        </w:rPr>
      </w:pPr>
      <w:r>
        <w:rPr>
          <w:b/>
          <w:color w:val="0000FF"/>
          <w:lang w:val="es-MX"/>
        </w:rPr>
        <w:t>Fundador Roberto Ruggiero Grimaldi</w:t>
      </w:r>
    </w:p>
    <w:p>
      <w:pPr>
        <w:pStyle w:val="Normal"/>
        <w:jc w:val="center"/>
        <w:rPr>
          <w:b/>
          <w:b/>
          <w:color w:val="0000FF"/>
          <w:lang w:val="es-MX"/>
        </w:rPr>
      </w:pPr>
      <w:r>
        <w:rPr>
          <w:b/>
          <w:color w:val="0000FF"/>
          <w:lang w:val="es-MX"/>
        </w:rPr>
        <w:t>Casilla de Correo 20071 – UPAEP</w:t>
      </w:r>
    </w:p>
    <w:p>
      <w:pPr>
        <w:pStyle w:val="Heading1"/>
        <w:rPr>
          <w:color w:val="0000FF"/>
        </w:rPr>
      </w:pPr>
      <w:r>
        <w:rPr>
          <w:color w:val="0000FF"/>
        </w:rPr>
        <w:t>E-mail: juanrezzano99yahoo.com.ar</w:t>
      </w:r>
    </w:p>
    <w:p>
      <w:pPr>
        <w:pStyle w:val="Heading1"/>
        <w:rPr>
          <w:color w:val="0000FF"/>
        </w:rPr>
      </w:pPr>
      <w:hyperlink r:id="rId2">
        <w:r>
          <w:rPr>
            <w:rStyle w:val="InternetLink"/>
            <w:color w:val="0000FF"/>
          </w:rPr>
          <w:t>http://santuariorosacruz.tripod.com</w:t>
        </w:r>
      </w:hyperlink>
    </w:p>
    <w:p>
      <w:pPr>
        <w:pStyle w:val="Heading1"/>
        <w:rPr>
          <w:color w:val="0000FF"/>
        </w:rPr>
      </w:pPr>
      <w:r>
        <w:rPr>
          <w:color w:val="0000FF"/>
        </w:rPr>
        <w:t>MONTEVIDEO – URUGUAY</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rPr>
      </w:pPr>
      <w:r>
        <w:rPr>
          <w:b/>
          <w:color w:val="0000FF"/>
        </w:rPr>
        <w:t>Conferencia dictada por el Sr. Roberto Ruggiero.</w:t>
      </w:r>
    </w:p>
    <w:p>
      <w:pPr>
        <w:pStyle w:val="Normal"/>
        <w:jc w:val="center"/>
        <w:rPr>
          <w:b/>
          <w:b/>
          <w:color w:val="0000FF"/>
        </w:rPr>
      </w:pPr>
      <w:r>
        <w:rPr>
          <w:b/>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b/>
          <w:color w:val="0000FF"/>
          <w:u w:val="single"/>
        </w:rPr>
        <w:t>Seguir a “la Cruz”.</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TextBody"/>
        <w:rPr>
          <w:color w:val="0000FF"/>
        </w:rPr>
      </w:pPr>
      <w:r>
        <w:rPr>
          <w:color w:val="0000FF"/>
        </w:rPr>
        <w:tab/>
        <w:t>Queridos amigos: Como finaliza el mes, hemos puesto nuevas actividades, que realizaremos en el mes de mayo, eligiendo con todo cuidado un nuevo pensamiento, que dice así:</w:t>
      </w:r>
    </w:p>
    <w:p>
      <w:pPr>
        <w:pStyle w:val="TextBody"/>
        <w:rPr>
          <w:color w:val="0000FF"/>
        </w:rPr>
      </w:pPr>
      <w:r>
        <w:rPr>
          <w:color w:val="0000FF"/>
        </w:rPr>
        <w:t>“</w:t>
      </w:r>
      <w:r>
        <w:rPr>
          <w:color w:val="0000FF"/>
        </w:rPr>
        <w:t>Una vez que decidimos ser seguidores de “la Cruz”, asumimos una responsabilidad que no puede comprender un tibio, porque es un mero espectador”.</w:t>
      </w:r>
    </w:p>
    <w:p>
      <w:pPr>
        <w:pStyle w:val="TextBody"/>
        <w:rPr>
          <w:color w:val="0000FF"/>
        </w:rPr>
      </w:pPr>
      <w:r>
        <w:rPr>
          <w:color w:val="0000FF"/>
        </w:rPr>
        <w:tab/>
        <w:t>Queremos decir con esto y reafirmando o recordando lo que el propio San Pablo afirmó “o frío o caliente” – tibio es aquel que todavía no tiene decisiones, que no es capaz de asumir una responsabilidad, que no tiene energía, no es capaz de querer, de desear y de realizar – el tibio, el que está en esa actitud, jamás realiza nada, porque no es capaz de ser perseverante.</w:t>
      </w:r>
    </w:p>
    <w:p>
      <w:pPr>
        <w:pStyle w:val="TextBody"/>
        <w:rPr>
          <w:color w:val="0000FF"/>
        </w:rPr>
      </w:pPr>
      <w:r>
        <w:rPr>
          <w:color w:val="0000FF"/>
        </w:rPr>
        <w:tab/>
        <w:t>El espiritualista es alguien que despertó a una inquietud interna, que le impulsa a procurar un desenvolvimiento diferente, no el común. Toma una decisión, pero una vez que la toma, tiene que saber seguir adelante. Y seguir a “la cruz”, tiene un significado enormemente profundo, que procuraremos explicar.</w:t>
      </w:r>
    </w:p>
    <w:p>
      <w:pPr>
        <w:pStyle w:val="TextBody"/>
        <w:rPr>
          <w:color w:val="0000FF"/>
        </w:rPr>
      </w:pPr>
      <w:r>
        <w:rPr>
          <w:color w:val="0000FF"/>
        </w:rPr>
        <w:tab/>
        <w:t>Repite la prensa y últimamente ha insistido en ese movimiento de Rearme Moral que se realiza en Caux sur Montreux, en Suiza, donde reúne estadistas, profesionales, industriales, comerciantes, sindicalistas y representantes de todas las esferas sociales, para discutir la finalidad de la existencia y encarar mejoras, buscando una solución seria. Por eso tienen como base el Rearme Moral, y enseñan lo que enseña la Filosofía Rosacruz: a meditar principalmente.</w:t>
      </w:r>
    </w:p>
    <w:p>
      <w:pPr>
        <w:pStyle w:val="TextBody"/>
        <w:rPr>
          <w:color w:val="0000FF"/>
        </w:rPr>
      </w:pPr>
      <w:r>
        <w:rPr>
          <w:color w:val="0000FF"/>
        </w:rPr>
        <w:tab/>
        <w:t>Cierto industrial, muy ocupado, le dijo en una oportunidad al fundador Frank Bushman, que él no tenía tiempo para meditar diez minutos por día. Entonces este señor, que realmente, como fundador, tiene que tener una cierta capacidad, le contestó: “Bueno, su caso, entonces, es más grave. No solamente tiene que meditar diez minutos; tiene que meditar media hora, como mínimo, por día”. Una hermosísima enseñanza. La vida tomó características especiales. El ser que viene hoy a la vida es un ser viejo, un ser formado por milenios, que es lo que tienen que llegar a comprender y aceptar definitivamente, porque, si no, no se van a comprender a sí mismos.</w:t>
      </w:r>
    </w:p>
    <w:p>
      <w:pPr>
        <w:pStyle w:val="TextBody"/>
        <w:rPr>
          <w:color w:val="0000FF"/>
        </w:rPr>
      </w:pPr>
      <w:r>
        <w:rPr>
          <w:color w:val="0000FF"/>
        </w:rPr>
        <w:tab/>
        <w:t>Milenios, hemos afirmado, y no tenemos costumbre de exagerar. Ya los científicos modernos consideran la vejez de la Tierra en millones de años, que no pueden contar. Vds. no van a imaginar que se construyó un globo terráqueo para dejarlo inútilmente en el espacio, yendo a velocidades increíbles, cumpliendo una órbita tremenda, y formando parte de un sistema en movimiento también, a través de un zodíaco más enorme, para no tener una función. La  lógica nos dice que nació la Tierra como base para el desenvolvimiento humano.</w:t>
      </w:r>
    </w:p>
    <w:p>
      <w:pPr>
        <w:pStyle w:val="TextBody"/>
        <w:rPr>
          <w:color w:val="0000FF"/>
        </w:rPr>
      </w:pPr>
      <w:r>
        <w:rPr>
          <w:color w:val="0000FF"/>
        </w:rPr>
        <w:tab/>
        <w:t>La humanidad ha ido desarrollándose y evolucionando, desde la inconsciencia más absoluta, de un principio a la clara conciencia de hoy. Es decir, ha sido trabajado cada ser a través de impactos repetidos dados por jerarquías celestiales, que supieron imprimir inteligencia en el ser, hasta que alcanzara la conciencia de hoy. Esta se ha formado a través de tiempos incontables, enormemente demorados, como afirmamos, y siempre dentro de un principio divino y creador.</w:t>
      </w:r>
    </w:p>
    <w:p>
      <w:pPr>
        <w:pStyle w:val="TextBody"/>
        <w:rPr>
          <w:color w:val="0000FF"/>
        </w:rPr>
      </w:pPr>
      <w:r>
        <w:rPr>
          <w:color w:val="0000FF"/>
        </w:rPr>
        <w:tab/>
        <w:t>Nunca fue el ser humano manejado como una máquina que tiene que producir en forma mecánica. Se impactó a cada uno, para que cultivara ciertas cualidades originales que hoy manifiesta, que si bien no son completas, está en desenvolvimiento. Al no ser completas, aunque propias, quiere decir que falta otro tanto para desenvolver. La deducción nos dice eso. Si estamos siguiendo un plan capaz de habernos hecho conseguir inteligencia y si hoy no conseguimos manifestarla de una forma perfecta, es porque estamos todavía en un medio de cultivo y de desarrollo; en un medio terreno, de contrastes lamentables, que evidencian defectos o faltas de formación. Y si volvemos a la Tierra, es porque tenemos una nueva oportunidad de mejoramiento, que ya se está haciendo evidente, como lo justifica ese centro de educación que acabamos de citar, que es un ejemplo en el mundo muy útil, porque ese encuentran en él personalidades de todas partes. Como ya nos hemos referido en otra oportunidad, los Primeros Ministros de Francia y Alemania se encontraron, dialogaron, y fue la base del acercamiento actual y de la armonía que hoy existe entre Francia  y Alemania y como consecuencia, en la parte europea occidental.</w:t>
      </w:r>
    </w:p>
    <w:p>
      <w:pPr>
        <w:pStyle w:val="TextBody"/>
        <w:rPr>
          <w:color w:val="0000FF"/>
        </w:rPr>
      </w:pPr>
      <w:r>
        <w:rPr>
          <w:color w:val="0000FF"/>
        </w:rPr>
        <w:tab/>
        <w:t>Todavía, los hechos dependientes de nosotros mismos pueden tener consecuencias trascendentales, como una humilde disculpa presentada por Japón a Corea del Sur, por el error de la última guerra, una humilde disculpa que dio como consecuencia un nuevo entendimiento entre las dos naciones.</w:t>
      </w:r>
    </w:p>
    <w:p>
      <w:pPr>
        <w:pStyle w:val="TextBody"/>
        <w:rPr>
          <w:color w:val="0000FF"/>
        </w:rPr>
      </w:pPr>
      <w:r>
        <w:rPr>
          <w:color w:val="0000FF"/>
        </w:rPr>
        <w:tab/>
        <w:t>Todo está dependiendo de nuestras actitudes y de nuestro entendimiento, es decir, que está todo a nuestro alcance, si nos disponemos a hacer. Y la Filosofía Rosacruz procura educar, para que lo hagamos bien. Nos dice: el ideal es éste, más éste, más éste; depende de la voluntad de cada uno. Por eso no contamos con el tibio; el tibio no es capaz de realizar. El tibio anda en una forma titubeante, ondulada, para un lado, para otro, sin decisión. El espiritualista, una vez que elige por propia decisión, por propio entendimiento, debe saber seguir adelante, en forma firme y segura.</w:t>
      </w:r>
    </w:p>
    <w:p>
      <w:pPr>
        <w:pStyle w:val="TextBody"/>
        <w:rPr>
          <w:color w:val="0000FF"/>
        </w:rPr>
      </w:pPr>
      <w:r>
        <w:rPr>
          <w:color w:val="0000FF"/>
        </w:rPr>
        <w:tab/>
        <w:t>Cuando hablamos de que llegaron los tiempos, no son los tiempos de Apocalipsis, de nuevas desgracias, de nuevos problemas. Los tiempos que han llegado son para que nos entendamos a nosotros mismos, analicemos lo que queremos alcanzar y decididamente lo alcancemos.</w:t>
      </w:r>
    </w:p>
    <w:p>
      <w:pPr>
        <w:pStyle w:val="TextBody"/>
        <w:rPr>
          <w:color w:val="0000FF"/>
        </w:rPr>
      </w:pPr>
      <w:r>
        <w:rPr>
          <w:color w:val="0000FF"/>
        </w:rPr>
        <w:tab/>
        <w:t>Ahora, hablamos del bien, hablamos de la relación de unos con los otros, de la verdadera relación, de las relaciones sanas, hablamos de la bondad que tenemos que usar, el bien que tenemos que hacer y la bondad con que tenemos que actuar para con los demás, la virtud que tenemos que cultivar dentro de nosotros mismos para alcanzar ciertos objetivos. Son medios. La Tierra no tiene por finalidad solamente cultivar el bien, la bondad y la virtud como meta. La meta es mucho mayor. Estos son medios para que podamos algún día alcanzar la meta de integrarnos con el infinito, integrarnos con el Absoluto, en nuestro caso con Dios, que fue nuestro punto de partida.</w:t>
      </w:r>
    </w:p>
    <w:p>
      <w:pPr>
        <w:pStyle w:val="TextBody"/>
        <w:rPr>
          <w:color w:val="0000FF"/>
        </w:rPr>
      </w:pPr>
      <w:r>
        <w:rPr>
          <w:color w:val="0000FF"/>
        </w:rPr>
        <w:tab/>
        <w:t>También San Pablo dice: “en Dios nos movemos y tenemos nuestro ser”. Se hace fácil comprobarlo. Dios crea un área de trabajo y expande su poder produciendo un sistema solar, del que formamos parte. Y tan es verdad que nos movemos y tenemos nuestro ser en Dios, porque nosotros sólo vivimos, porque están formadas las condiciones a nuestro alrededor. No la formamos nosotros. ¿ Qué sabemos nosotros del oxígeno necesario para respirar, de los estados climatéricos, de los estados generales y de la formación de las condiciones físicas, que son totalmente independientes de nosotros? Es cierto que la inteligencia humana ya está adelantada en cierto grado, y que está interviniendo en ciertos fenómenos climatéricos, pero nada más. Vean cómo estamos viviendo en Dios; nos movemos dentro de los poderes de Dios. Dios desenvuelve un poder, crea un ambiente, nos da un medio para que inteligentemente lo aprovechemos. Se hace evidente.</w:t>
      </w:r>
    </w:p>
    <w:p>
      <w:pPr>
        <w:pStyle w:val="TextBody"/>
        <w:rPr>
          <w:color w:val="0000FF"/>
        </w:rPr>
      </w:pPr>
      <w:r>
        <w:rPr>
          <w:color w:val="0000FF"/>
        </w:rPr>
        <w:tab/>
        <w:t>No estamos perdiendo el tiempo. Estamos analizando para fortalecernos unos a los otros y llegar a finalidades que otros, que no se detengan a analizar y no tomen determinaciones, evidentemente no alcanzarán los resultados que pueden alcanzar los que se deciden realmente a actuar de forma más concreta, más coherente. Porque lo concreto es que hemos nacido y si no somos coherentes con el propio nacimiento, aprovechando todo lo que se nos propicia para nuestro desenvolvimiento y vivimos, en cambio, de forma superficial, de forma anormal, de forma de no aprovechar las circunstancias, no somos coherentes con nosotros mismos. Porque saben que han sido colocados aquí, en la Tierra y nada más recuerdan por ahora, porque es la condición no recordar, por ahora. No quiere decir que en el futuro no recuerden, pero por ahora no es posible. Y siempre hay razón para las leyes espirituales que van guiando; nos explican lo suficiente para que cada uno tome decisiones; no explican más porque no llegaron los momentos, es decir, todavía las aptitudes humanas no son tan adelantadas como para conocer todo un pasado que se ha perdido, para el momento que estamos viviendo, porque posiblemente no seamos tan fuertes como para enfrentar las responsabilidades de un pasado, que puede haber sido muy diverso. Puede haber sido muy diverso. Son expresiones nuestras, para no agravar la situación. Pero revisemos la historia. Ella nos sabe hablar claro, terminantemente: conflictos tras conflictos, pero que han servido para llevarnos hoy a un estado en que somos capaces de tomar mejores decisiones.</w:t>
      </w:r>
    </w:p>
    <w:p>
      <w:pPr>
        <w:pStyle w:val="TextBody"/>
        <w:rPr>
          <w:color w:val="0000FF"/>
        </w:rPr>
      </w:pPr>
      <w:r>
        <w:rPr>
          <w:color w:val="0000FF"/>
        </w:rPr>
        <w:tab/>
        <w:t>En nuestra mente vemos una idea, que con nuestro pensamiento le damos forma y ese es el mundo en que estamos viviendo. Estamos viviendo un mundo creado por nosotros mismos. No nos referimos al mundo general, que es producto del conjunto, pero sí a nuestro estado personal; porque nos estamos moviendo dentro del mundo espiritual, que cada uno de nosotros crea. Entonces todo está dependiendo de nosotros mismos, todo exclusivamente depende de lo que decidamos y queramos hacer, es decir: la meditación que la enseñanza filosófica invita a hacer es para conocernos a nosotros mismos y tomar las resoluciones que creamos más convenientes.</w:t>
      </w:r>
    </w:p>
    <w:p>
      <w:pPr>
        <w:pStyle w:val="TextBody"/>
        <w:rPr>
          <w:color w:val="0000FF"/>
        </w:rPr>
      </w:pPr>
      <w:r>
        <w:rPr>
          <w:color w:val="0000FF"/>
        </w:rPr>
        <w:tab/>
        <w:t>Pero no estamos solos. Estamos siendo ayudados en un medio enormemente inteligente. Y vamos a hablar con ciertas medidas grandes para que cada uno sienta la realidad.</w:t>
      </w:r>
    </w:p>
    <w:p>
      <w:pPr>
        <w:pStyle w:val="TextBody"/>
        <w:rPr>
          <w:color w:val="0000FF"/>
        </w:rPr>
      </w:pPr>
      <w:r>
        <w:rPr>
          <w:color w:val="0000FF"/>
        </w:rPr>
        <w:tab/>
        <w:t>Fue en el año 1781 que se descubrió Urano. Al siglo siguiente, en 1846, casi simultáneamente, varios astrónomos europeos descubrieron Neptuno. En nuestro siglo, en 1930, aparece como gran sorpresa Plutón, el gigante de nuestro sistema solar, que a pesar de su tamaño no había sido observado hasta ahora. Las esferas, los mundos o los globos, en el espacio, pasan por etapas similares al ser humano, porque siempre tienen que saber que la ley se repite siempre tanto en lo grande como en lo pequeño. Así que los ciclos de vida que tiene un ser humano lo tienen también las esferas. Y cuando una esfera, a pesar de su tamaño no fue vista hasta cierta época, es porque ha pasado por una noche cósmica y al haber comenzado su ciclo positivo aparece como esfera observable por la Astronomía.</w:t>
      </w:r>
    </w:p>
    <w:p>
      <w:pPr>
        <w:pStyle w:val="TextBody"/>
        <w:rPr>
          <w:color w:val="0000FF"/>
        </w:rPr>
      </w:pPr>
      <w:r>
        <w:rPr>
          <w:color w:val="0000FF"/>
        </w:rPr>
        <w:tab/>
        <w:t>También puede ser otro el motivo. También puede ser que en su trayectoria – no hay planeta que esté estático en el espacio sino que está siempre en movimiento – por su ciclo, estuviera lo suficientemente distante como para no ser observado por medio de la instrumentalidad de la Tierra. Son estos los motivos. Pero en todo caso, si nos referimos a Urano, como tendencia principal, como impacto principal iba a propiciar la libertad, que se manifiesta justamente en esa época: recuerden la Revolución Francesa y las revoluciones coloniales americanas. Desde ese momento en adelante se presenta un nuevo aspecto para ayudar a la libertad. Ayudar ¿a quién? Ayudar al mundo, como siempre el mundo ha sido ayudado.</w:t>
      </w:r>
    </w:p>
    <w:p>
      <w:pPr>
        <w:pStyle w:val="TextBody"/>
        <w:rPr>
          <w:color w:val="0000FF"/>
        </w:rPr>
      </w:pPr>
      <w:r>
        <w:rPr>
          <w:color w:val="0000FF"/>
        </w:rPr>
        <w:tab/>
        <w:t>Todavía, cuando Neptuno aparece, en 1846, se inaugura en el mundo una etapa espiritual, una etapa que más bien podría clasificarse como intelectual – espiritualista, que se hizo evidente del medio siglo pasado en adelante.</w:t>
      </w:r>
    </w:p>
    <w:p>
      <w:pPr>
        <w:pStyle w:val="TextBody"/>
        <w:rPr>
          <w:color w:val="0000FF"/>
        </w:rPr>
      </w:pPr>
      <w:r>
        <w:rPr>
          <w:color w:val="0000FF"/>
        </w:rPr>
        <w:tab/>
        <w:t>Y cuando Plutón es visto por primera vez en 1930, trae riqueza de saber. Nunca en la Tierra se ha buscado tanto comprender la finalidad de la existencia, como en este presente siglo. Hay verdaderas inquietudes que tienen que organizarse hasta conseguir llegar a presentar una comprensión generalizada y destruir las barreras y antagonismos que existen hoy todavía. El patriotismo es un amor al lugar donde nacimos, un amor noble, que el que no lo sienta, está faltándole algo. Todavía no es el patriotismo la última palabra porque es un amor local. El patriotismo tiene que irse expandiendo hasta alcanzar una esfera mayor, una fraternidad universal, donde, aunque existan las fronteras en los países, como medios prácticos de más fácil administración – se administra mejor espacios menores que espacios mayores – simbólicamente tienen que ir desapareciendo las fronteras en el futuro, porque tiene que haber en la Tierra sólo una humanidad, que hermanada por un ideal superior, busque mejor su destino!</w:t>
      </w:r>
    </w:p>
    <w:p>
      <w:pPr>
        <w:pStyle w:val="TextBody"/>
        <w:rPr>
          <w:color w:val="0000FF"/>
        </w:rPr>
      </w:pPr>
      <w:r>
        <w:rPr>
          <w:color w:val="0000FF"/>
        </w:rPr>
        <w:tab/>
        <w:t>Ahora, ya que hablamos de patriotismo y que se entiende de nuestro Uruguay, tenemos algo que decir y muy particular. No porque hayamos nacido aquí, sino porque se hace evidente a través de la enseñanza filosófica, que la Tierra tiene respuesta o tiene aspectos de acuerdo a quienes la habitan. Si no fuera así, la Tierra sería uniforme, lo que no es, evidentemente. Los pueblos hacen sus costumbres, tienen sus características y tienen su desenvolvimiento. Entonces, por ese motivo, se prueba en la Tierra diferentes posibilidades. Se eligió California en el norte, para probar una cierta atmósfera especial, imitando a lo que pueda ser la futura era de Acuario. La era de Acuario es un movimiento astronómico. Todo el sistema se traslada a través de una órbita, a través del Zodíaco, enfrentando condiciones nuevas. Entonces, todo el sistema,  está dejando Piscis definitivamente, para enfrentar nuevas condiciones del Zodíaco, como la Constelación de Acuario, que presentará aspectos propios, sin duda de ayuda. Y como prueba de esas condiciones que prevalecerán, California, en E.E.U.U., está siendo probada en ese sentido de clima más seco, más etérico, más similar al que, posiblemente, prevalecerá más adelante para todo el globo, para toda la Tierra. Es una posibilidad de adelanto que se da a esa zona. Y se eligen para habitarla seres que puedan corresponder. Los seres son ubicados en los puntos que les corresponde. No cualquiera nace en un punto, para después pasar a otro, si no está dentro de sus condiciones y posibilidades. Eso se hace. No imaginen que una empresa comercial del mundo selecciona y una empresa como es la evolución en la tierra sea una cosa improvisada. Se coloca a los seres de acuerdo a sus posibilidades, de acuerdo a su altura, de acuerdo a sus necesidades o condiciones.</w:t>
      </w:r>
    </w:p>
    <w:p>
      <w:pPr>
        <w:pStyle w:val="TextBody"/>
        <w:rPr>
          <w:color w:val="0000FF"/>
        </w:rPr>
      </w:pPr>
      <w:r>
        <w:rPr>
          <w:color w:val="0000FF"/>
        </w:rPr>
        <w:tab/>
        <w:t>Por ese motivo se dirigen seres a esas zonas con aptitud espiritual. Por el mismo motivo, cuando el Iniciado Max Heindel, capaz de facultades que no tiene el resto de la humanidad, tiene que elegir una zona – E.E.U.U. va del Atlántico al Pacífico, es muy extenso – él eligió, sin embargo, California. Por ese motivo; porque conociendo, sabía el destino que se le reservaba.</w:t>
      </w:r>
    </w:p>
    <w:p>
      <w:pPr>
        <w:pStyle w:val="TextBody"/>
        <w:rPr>
          <w:color w:val="0000FF"/>
        </w:rPr>
      </w:pPr>
      <w:r>
        <w:rPr>
          <w:color w:val="0000FF"/>
        </w:rPr>
        <w:tab/>
        <w:t>Si decimos esto es para informarles que en el hemisferio Sur, el Uruguay ocupa la misma finalidad. Acéptenlo o no; depende de Vds. El hecho es que Uruguay tiene la posibilidad de un cierto destino. La posibilidad. Como posibilidades tuvieron en la Antigüedad los diferentes imperios que se levantaron a través de los tiempos, y en la época actual, naciones que llegaron a ocupar el primer puesto en el mundo y que después lo perdieron, por no responder al adelanto que les correspondía. Al Uruguay le puede pasar exactamente lo mismo; pero tiene un destino que cumplir, si los que lo habitan están a la altura. Los que lo habitan disponen de una filosofía como la Rosacruz, que les sirve de instrucción; depende del esfuerzo de cada uno, depende de cada uno que sepa corresponder. Pero esta afirmativa de que el Uruguay tiene un destino especial, se hace bastante evidente al más ligero análisis, porque de zona relativamente pequeña y de una población todavía, en proporción, mucho menor, Vds. observen, que han pasado épocas de verdadero mérito para este país, en donde la educación, por encima de todas las cosas, se hizo con el máximo cuidado. La educación, base de todo adelanto. Nunca es la riqueza material sino la preparación de cada uno, lo que valoriza realmente al ser.</w:t>
      </w:r>
    </w:p>
    <w:p>
      <w:pPr>
        <w:pStyle w:val="TextBody"/>
        <w:rPr>
          <w:color w:val="0000FF"/>
        </w:rPr>
      </w:pPr>
      <w:r>
        <w:rPr>
          <w:color w:val="0000FF"/>
        </w:rPr>
        <w:tab/>
        <w:t>Amigos, estamos afirmando lo siguiente: Vds. fueron elegidos para nacer en un país que tiene una posibilidad especial. Depende ahora de que cada uno entienda esta posibilidad y la cumpla. Cuenta cada uno con los medios generales y las circunstancias especiales que estamos procurando explicar y la instrucción correspondiente; lo demás tiene que ser enteramente de responsabilidad personal. La responsabilidad personal es de saber distinguir finalidades con apariencias.</w:t>
      </w:r>
    </w:p>
    <w:p>
      <w:pPr>
        <w:pStyle w:val="TextBody"/>
        <w:rPr>
          <w:color w:val="0000FF"/>
        </w:rPr>
      </w:pPr>
      <w:r>
        <w:rPr>
          <w:color w:val="0000FF"/>
        </w:rPr>
        <w:tab/>
        <w:t>El ser humano, al irse materializando ... es una obsesión en la Tierra por las conquistas y el poder materiales. Es una obsesión el pretender predominar sobre los demás. Son actitudes tremendamente equivocadas. El ser que quiere sobresalir sobre los demás, que quiere ser dominante sobre los demás o demostrar saber más o ser algo más que los demás, está dando una triste figura de no haber entendido absolutamente nada la finalidad de la evolución. La evolución pretende seres capaces, que por nobleza y por desenvolver sentimientos divinos en su interior, se sobreponen por encima de todas esas mezquindades. Saben lo que quieren y traducen todo eso en una realización sincera, en una realización social. Realización social es la aproximación de unos a los otros, es el apoyo de unos a los otros. El fuerte tiene que usar su fortaleza para sostener al débil y nunca dominarlo o sacarle partido: eso es evolución, eso es dignidad, amigos, esos son los propósitos de la existencia.</w:t>
      </w:r>
    </w:p>
    <w:p>
      <w:pPr>
        <w:pStyle w:val="TextBody"/>
        <w:rPr>
          <w:color w:val="0000FF"/>
        </w:rPr>
      </w:pPr>
      <w:r>
        <w:rPr>
          <w:color w:val="0000FF"/>
        </w:rPr>
        <w:tab/>
        <w:t>Hay una leyenda muy especial, leyenda al fin, que cuenta que cuando Adán perdió el derecho de estar en el Edén, en el paraíso, tuvo la precaución de llevarse, como recuerdo, tres ramas del “Arbol de la Vida” que sirvieron para estos propósitos: una de ellas se dice que fue la que usó Aaron ante el Faraón egipcio para realizar sus milagros y su poder en desenvolvimiento, su poder espiritual; la otra rama, creciendo, se pretendió usarla en la construcción del Templo de Salomón, pero no encontrándosele ubicación se trazó como puente en el arroyo que corría frente al templo; tiene un significado; todavía se asegura que creciendo la tercera rama se transformó en un árbol que sirvió para la madera con que se fabricó la cruz, que tuvo que cargar el Sr. Cristo.</w:t>
      </w:r>
    </w:p>
    <w:p>
      <w:pPr>
        <w:pStyle w:val="TextBody"/>
        <w:rPr>
          <w:color w:val="0000FF"/>
        </w:rPr>
      </w:pPr>
      <w:r>
        <w:rPr>
          <w:color w:val="0000FF"/>
        </w:rPr>
        <w:tab/>
        <w:t>Esta leyenda bellísima nos quiere decir lo siguiente: del Edén, del Paraíso perdido vienen poderes y lo que Aaron consiguió realizar, son poderes que están dentro de cada uno; depende que los consigamos desenvolver. Eso, los poderes internos de cada uno, dependen del cultivo personal, individual. Todavía, el puente que se trazó frente al Templo es un pasaje hacia la posibilidad superior, hacia el alcance individual de cada uno, hacia el progreso y la ascensión espiritual; está establecido el puente, desde que vino el Cristo, para todo el que sea capaz. El puente existe, aunque esta leyenda es una leyenda educativa, ilustrativa, simbólica, el puente existe. El Cristo apoya a todo aquel que quiera alcanzar su ascensión espiritual. Y todavía, que el Cristo haya cargado una cruz está mostrándonos que todo aquel que quiera ser un Salvador tendrá que serlo con su propio sacrificio, porque el medio general de Tierra todavía no es lo suficientemente adelantado.</w:t>
      </w:r>
    </w:p>
    <w:p>
      <w:pPr>
        <w:pStyle w:val="TextBody"/>
        <w:rPr>
          <w:color w:val="0000FF"/>
        </w:rPr>
      </w:pPr>
      <w:r>
        <w:rPr>
          <w:color w:val="0000FF"/>
        </w:rPr>
        <w:tab/>
        <w:t>Amigos, tenemos tres enseñanzas, bellísimas, que son dirigidas exclusivamente para los que, como Vds., están procurando entender y hacer mejor cada día. Ese cada día se transforma en adelanto, si cada uno comprende su destino.</w:t>
      </w:r>
    </w:p>
    <w:p>
      <w:pPr>
        <w:pStyle w:val="TextBody"/>
        <w:rPr>
          <w:color w:val="0000FF"/>
        </w:rPr>
      </w:pPr>
      <w:r>
        <w:rPr>
          <w:color w:val="0000FF"/>
        </w:rPr>
        <w:tab/>
        <w:t>No hay nada más evidente que van, algún día, a partir, porque está marcada desde que se nació. Es evidente que esa partida es relativa al comportamiento de cada uno. El que comience a vivir en la tierra diametralmente opuesto a las decisiones que lo trajeron, que realmente vaya siendo negligente y despreciando la bellísima oportunidad que tiene, ese está maltratando su Arquetipo, lo está destruyendo día a día. ¿Qué pasa? El Arquetipo dejará de funcionar antes de tiempo y la existencia terminará precipitadamente. La lógica nos dice que es así. Si venimos con cierto propósitos, el arquetipo se construye con esos propósitos. No los cumplimos, estamos trabajando en contra, estamos emitiendo notas de sentido opuesto, de tono diferente, que chocan con las del Arquetipo y éste se destruye,  precipitando y acortando las posibilidades de la existencia.</w:t>
      </w:r>
    </w:p>
    <w:p>
      <w:pPr>
        <w:pStyle w:val="TextBody"/>
        <w:rPr>
          <w:color w:val="0000FF"/>
        </w:rPr>
      </w:pPr>
      <w:r>
        <w:rPr>
          <w:color w:val="0000FF"/>
        </w:rPr>
        <w:tab/>
        <w:t>Pero aquel que está atento, que está atento consigo mismo, que esté dispuesto a comprender y a actuar, pacientemente, sin precipitaciones, sin impulsos de vanidad, ni orgullo ni ambición, sino con el sentido de un espíritu maduro, que quiere aprovechar la existencia, está trabando con la nota del Arquetipo, está fortaleciéndolo; está prolongando su existencia, y ciertamente, va a vivir más y va a cosechar más.</w:t>
      </w:r>
    </w:p>
    <w:p>
      <w:pPr>
        <w:pStyle w:val="TextBody"/>
        <w:rPr>
          <w:color w:val="0000FF"/>
        </w:rPr>
      </w:pPr>
      <w:r>
        <w:rPr>
          <w:color w:val="0000FF"/>
        </w:rPr>
        <w:tab/>
        <w:t>El que se empecine con una vida material, que sienta orgullo porque posee esto o posee lo otro, porque busca la ostentación, porque busca notoriedad, porque finalmente se levanta haciéndose evidente para todos, ¿qué puede suceder? Lo que sucede a una semilla que no es plantada y al no ser plantada, vegeta sin poder germinar. La vida material, amigos, es evidentemente una semilla que no es plantada. El ser que vive una vida material, no vive realizando sus posibilidades; las está deteriorando. Hasta corre el peligro de que una semilla no plantada en su tiempo pierda su eficacia. Aquel que sigue el camino material y no reflexiona lo suficiente, e insiste por querer seguir un camino equivocado, da, como consecuencia, lo mismo que una semilla que no es plantada: pierde la gran oportunidad que es la existencia.</w:t>
      </w:r>
    </w:p>
    <w:p>
      <w:pPr>
        <w:pStyle w:val="TextBody"/>
        <w:rPr>
          <w:color w:val="0000FF"/>
        </w:rPr>
      </w:pPr>
      <w:r>
        <w:rPr>
          <w:color w:val="0000FF"/>
        </w:rPr>
        <w:tab/>
        <w:t>Amigos, ¿qué estamos afirmando? Un conjunto de ideas constructivas, para despertar inquietudes. Respetamos que las condiciones de cada uno son como son y comprendemos lo difícil que es modificarlas, porque si la criatura de hoy fuera consecuencia de una o dos vidas, diríamos, hoy damos un impulso y resolvemos todo lo que esté pendiente. No es así. Cada uno es consecuencia de muchas, de muchas y de innúmeras existencias, en las que está formado, en las que está casi cristalizado, en las que está endurecido, en las que está sin poder salir; se encadenó a costumbres del mundo y no consigue romperlas; está esclavizada la humanidad. Y si usamos palabras claras y terminantes es que queremos despertarlos, queremos que se den cuenta ahora o perderán la ocasión, porque les brindaron para esta existencia la oportunidad que Vds. quisieron para que las aprovecharan. Esta etapa, sin llegar a ser tan adelantada, es lo suficientemente consciente como para uno saber decidir y elegir. Sean cuales sean las circunstancias que nos toquen vivir, comprendamos la razón que hay detrás de todos los hechos, vivámoslos realmente y alcancemos alegrías que sólo se consiguen alcanzar, cuando se triunfa en el verdadero sentido.</w:t>
      </w:r>
    </w:p>
    <w:p>
      <w:pPr>
        <w:pStyle w:val="TextBody"/>
        <w:rPr>
          <w:color w:val="0000FF"/>
        </w:rPr>
      </w:pPr>
      <w:r>
        <w:rPr>
          <w:color w:val="0000FF"/>
        </w:rPr>
        <w:tab/>
        <w:t>Los triunfos de poder en la tierra son muy efímeros. La propia felicidad nos brinda un estado especial, pero ni bien pasa, se esfuma y desaparece. ¿Cuánto vale la tranquilidad derivada de nuestro acierto verdadero? Cuando se alcanza el acierto, el ubicarse en la realidad, en los propósitos que nos trajeron a la presente existencia, se siente internamente una euforia que se traduce en una tranquilidad permanente, que nos hace capaces de enfrentar todas las circunstancias que no dependen de nosotros y que es una demostración tácita del destino, nos hace enfrentar esas circunstancias, con ecuanimidad, con serenidad, que es la forma de vencerlas. Cuando enfrentamos una dificultad con inquietud, nos prueba que no estamos en condiciones de salvarla. Si enfrentamos las dificultades con la debida serenidad y la tranquilidad que emana de nuestro interior, por saber los propósitos que perseguimos, limpios, sanos y verdaderos, entonces todas las circunstancias irán desapareciendo, porque no tiene objeto que persistan. Cuando persisten es señal evidente que aún no las hemos vencido, porque en la economía de la naturaleza, que es la economía de Dios, no hay procesos inútiles, ni hay desperdicios. Entiendan. Si subsiste la circunstancia, es porque no la vencimos. Una vez que la vencemos, porque la hemos comprendido y enfrentado como espíritus inmortales, eternos y que queremos manifestar lo que realmente somos, las circunstancias desaparecen, porque no tienen motivo de que subsistan.</w:t>
      </w:r>
    </w:p>
    <w:p>
      <w:pPr>
        <w:pStyle w:val="TextBody"/>
        <w:rPr>
          <w:color w:val="0000FF"/>
        </w:rPr>
      </w:pPr>
      <w:r>
        <w:rPr>
          <w:color w:val="0000FF"/>
        </w:rPr>
        <w:tab/>
        <w:t>Amigos, hemos querido decir dos cosas. Todo esto que hemos procurado expresar tiene dos finalidades: que no se olviden que somos peregrinos en la Tierra. Es muy importante. Peregrinos quiere decir que estamos de paso. Seamos inteligentes: aprovechemos las circunstancias. No nos llevaremos nada que sea material, pero nos enriqueceremos con todas las cualidades que seamos realmente capaces de cultivar. Somos peregrinos. Es la primera finalidad.</w:t>
      </w:r>
    </w:p>
    <w:p>
      <w:pPr>
        <w:pStyle w:val="TextBody"/>
        <w:rPr>
          <w:color w:val="0000FF"/>
        </w:rPr>
      </w:pPr>
      <w:r>
        <w:rPr>
          <w:color w:val="0000FF"/>
        </w:rPr>
        <w:tab/>
        <w:t>La segunda finalidad, que también hemos procurado trasmitir, al hablarles de esta reforma moral de Caux sur Montreux, es porque tenemos que reeducar nuestro carácter. Nuestro carácter falla y se hace evidente a los demás. Esa es la lástima, ese es el error que se produce. No vemos nuestros defectos y a los demás se les hace evidente. Es una vergüenza que tenemos que evitar. Reeducando nuestro carácter terminaremos finalmente siendo lo que deberíamos haber sido siempre: útiles a una sociedad, que precisa de todos sus integrantes.</w:t>
      </w:r>
    </w:p>
    <w:p>
      <w:pPr>
        <w:pStyle w:val="TextBody"/>
        <w:rPr>
          <w:color w:val="0000FF"/>
        </w:rPr>
      </w:pPr>
      <w:r>
        <w:rPr>
          <w:color w:val="0000FF"/>
        </w:rPr>
        <w:tab/>
        <w:t>Amigos, estas son nuestras palabras de hoy. No son palabras altisonantes; son producidas por un deseo de que no pierdan el tiempo.</w:t>
      </w:r>
    </w:p>
    <w:p>
      <w:pPr>
        <w:pStyle w:val="TextBody"/>
        <w:rPr>
          <w:color w:val="0000FF"/>
        </w:rPr>
      </w:pPr>
      <w:r>
        <w:rPr>
          <w:color w:val="0000FF"/>
        </w:rPr>
        <w:tab/>
        <w:t>¡Que la Paz de Dios les acompañe!</w:t>
      </w:r>
    </w:p>
    <w:p>
      <w:pPr>
        <w:pStyle w:val="TextBody"/>
        <w:rPr>
          <w:color w:val="0000FF"/>
        </w:rPr>
      </w:pPr>
      <w:r>
        <w:rPr>
          <w:color w:val="0000FF"/>
        </w:rPr>
      </w:r>
    </w:p>
    <w:p>
      <w:pPr>
        <w:pStyle w:val="TextBody"/>
        <w:rPr>
          <w:color w:val="0000FF"/>
        </w:rPr>
      </w:pPr>
      <w:r>
        <w:rPr>
          <w:color w:val="0000FF"/>
        </w:rPr>
      </w:r>
    </w:p>
    <w:p>
      <w:pPr>
        <w:pStyle w:val="TextBody"/>
        <w:rPr>
          <w:color w:val="0000FF"/>
        </w:rPr>
      </w:pPr>
      <w:r>
        <w:rPr>
          <w:color w:val="0000FF"/>
        </w:rPr>
      </w:r>
    </w:p>
    <w:p>
      <w:pPr>
        <w:pStyle w:val="TextBody"/>
        <w:rPr>
          <w:color w:val="0000FF"/>
        </w:rPr>
      </w:pPr>
      <w:r>
        <w:rPr>
          <w:color w:val="0000FF"/>
        </w:rPr>
      </w:r>
    </w:p>
    <w:p>
      <w:pPr>
        <w:pStyle w:val="TextBody"/>
        <w:rPr>
          <w:color w:val="0000FF"/>
        </w:rPr>
      </w:pPr>
      <w:r>
        <w:rPr>
          <w:color w:val="0000FF"/>
        </w:rPr>
      </w:r>
    </w:p>
    <w:p>
      <w:pPr>
        <w:pStyle w:val="TextBody"/>
        <w:jc w:val="right"/>
        <w:rPr>
          <w:color w:val="0000FF"/>
        </w:rPr>
      </w:pPr>
      <w:r>
        <w:rPr>
          <w:color w:val="0000FF"/>
        </w:rPr>
        <w:t>30 – 4 – 81.</w:t>
      </w:r>
    </w:p>
    <w:p>
      <w:pPr>
        <w:pStyle w:val="TextBody"/>
        <w:jc w:val="right"/>
        <w:rPr>
          <w:color w:val="0000FF"/>
        </w:rPr>
      </w:pPr>
      <w:r>
        <w:rPr>
          <w:color w:val="0000FF"/>
        </w:rPr>
      </w:r>
    </w:p>
    <w:p>
      <w:pPr>
        <w:pStyle w:val="TextBody"/>
        <w:jc w:val="right"/>
        <w:rPr>
          <w:color w:val="0000FF"/>
        </w:rPr>
      </w:pPr>
      <w:r>
        <w:rPr>
          <w:color w:val="0000FF"/>
        </w:rPr>
      </w:r>
    </w:p>
    <w:p>
      <w:pPr>
        <w:pStyle w:val="TextBody"/>
        <w:rPr>
          <w:color w:val="0000FF"/>
        </w:rPr>
      </w:pPr>
      <w:r>
        <w:rPr>
          <w:color w:val="0000FF"/>
        </w:rPr>
      </w:r>
    </w:p>
    <w:p>
      <w:pPr>
        <w:pStyle w:val="TextBody"/>
        <w:rPr>
          <w:color w:val="0000FF"/>
        </w:rPr>
      </w:pPr>
      <w:r>
        <w:rPr>
          <w:color w:val="0000FF"/>
        </w:rPr>
      </w:r>
    </w:p>
    <w:p>
      <w:pPr>
        <w:pStyle w:val="TextBody"/>
        <w:rPr>
          <w:color w:val="0000FF"/>
        </w:rPr>
      </w:pPr>
      <w:r>
        <w:rPr>
          <w:color w:val="0000FF"/>
        </w:rPr>
      </w:r>
    </w:p>
    <w:p>
      <w:pPr>
        <w:pStyle w:val="TextBody"/>
        <w:rPr>
          <w:color w:val="0000FF"/>
        </w:rPr>
      </w:pPr>
      <w:r>
        <w:rPr>
          <w:color w:val="0000FF"/>
        </w:rPr>
      </w:r>
    </w:p>
    <w:p>
      <w:pPr>
        <w:pStyle w:val="TextBody"/>
        <w:rPr>
          <w:color w:val="0000FF"/>
        </w:rPr>
      </w:pPr>
      <w:r>
        <w:rPr>
          <w:color w:val="0000FF"/>
        </w:rPr>
        <w:t xml:space="preserve"> </w:t>
      </w:r>
    </w:p>
    <w:p>
      <w:pPr>
        <w:pStyle w:val="TextBody"/>
        <w:rPr>
          <w:color w:val="0000FF"/>
        </w:rPr>
      </w:pPr>
      <w:r>
        <w:rPr>
          <w:color w:val="0000FF"/>
        </w:rPr>
      </w:r>
    </w:p>
    <w:p>
      <w:pPr>
        <w:pStyle w:val="TextBody"/>
        <w:rPr>
          <w:color w:val="0000FF"/>
        </w:rPr>
      </w:pPr>
      <w:r>
        <w:rPr>
          <w:color w:val="0000FF"/>
        </w:rPr>
      </w:r>
    </w:p>
    <w:p>
      <w:pPr>
        <w:pStyle w:val="TextBody"/>
        <w:rPr>
          <w:color w:val="0000FF"/>
        </w:rPr>
      </w:pPr>
      <w:r>
        <w:rPr>
          <w:color w:val="0000FF"/>
        </w:rPr>
      </w:r>
    </w:p>
    <w:p>
      <w:pPr>
        <w:pStyle w:val="TextBody"/>
        <w:rPr>
          <w:color w:val="0000FF"/>
        </w:rPr>
      </w:pPr>
      <w:r>
        <w:rPr>
          <w:color w:val="0000FF"/>
        </w:rPr>
      </w:r>
    </w:p>
    <w:p>
      <w:pPr>
        <w:pStyle w:val="TextBody"/>
        <w:rPr>
          <w:color w:val="0000FF"/>
        </w:rPr>
      </w:pPr>
      <w:r>
        <w:rPr>
          <w:color w:val="0000FF"/>
        </w:rPr>
        <w:tab/>
      </w:r>
    </w:p>
    <w:p>
      <w:pPr>
        <w:pStyle w:val="Normal"/>
        <w:jc w:val="both"/>
        <w:rPr>
          <w:color w:val="0000FF"/>
        </w:rPr>
      </w:pPr>
      <w:r>
        <w:rPr>
          <w:color w:val="0000FF"/>
        </w:rPr>
      </w:r>
    </w:p>
    <w:p>
      <w:pPr>
        <w:pStyle w:val="Normal"/>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rPr>
          <w:color w:val="0000FF"/>
        </w:rPr>
      </w:pPr>
      <w:r>
        <w:rPr>
          <w:color w:val="0000FF"/>
        </w:rPr>
      </w:r>
    </w:p>
    <w:sectPr>
      <w:footerReference w:type="default" r:id="rId3"/>
      <w:type w:val="nextPage"/>
      <w:pgSz w:w="12240" w:h="15840"/>
      <w:pgMar w:left="2835" w:right="283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7:00:00Z</dcterms:created>
  <dc:creator>pdiaz</dc:creator>
  <dc:description/>
  <dc:language>en-US</dc:language>
  <cp:lastModifiedBy>pdiaz</cp:lastModifiedBy>
  <dcterms:modified xsi:type="dcterms:W3CDTF">2003-10-29T17:00:00Z</dcterms:modified>
  <cp:revision>2</cp:revision>
  <dc:subject/>
  <dc:title>“SANTUARIO ROSACRUZ”</dc:title>
</cp:coreProperties>
</file>